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2/1-Z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zmieniająca decyzję 51/2018 w zakresie zmiany miejsca nasadzanych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.6131.5148.218.5.15.2018.2020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4.01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ENAKIS Sp. z o.o., Świętochłowice, ul. Wojska Polskiego 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43/2019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05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0-01-14T09:05:00Z</dcterms:modified>
  <cp:revision>2</cp:revision>
  <dc:subject/>
  <dc:title>Formularz B - karta informacyjna dla wniosku o wydanie decyzji</dc:title>
</cp:coreProperties>
</file>